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EP Committee Input Papers – Session 2</w:t>
        <w:br/>
        <w:t>April 7-11, 2003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1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EP2/1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ules of Procedu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Heading2"/>
        <w:rPr/>
      </w:pPr>
      <w:r>
        <w:rPr/>
        <w:t>Agenda item 2 – Review of Action Items – EEP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2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(except from Report, EEP1) Action Item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Heading2"/>
        <w:rPr/>
      </w:pPr>
      <w:r>
        <w:rPr/>
        <w:t>Agenda item 3 – Review of Input Pape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2/3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nput paper l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N/A</w:t>
            </w:r>
          </w:p>
        </w:tc>
      </w:tr>
    </w:tbl>
    <w:p>
      <w:pPr>
        <w:pStyle w:val="Heading2"/>
        <w:rPr/>
      </w:pPr>
      <w:r>
        <w:rPr/>
        <w:t>Agenda item 4 – Reports from other Bodie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4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4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uncil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4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O report (from JCLecla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4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P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4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aison from AIS12 – Preliminary Draft Recommendation AIS for At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G2</w:t>
            </w:r>
          </w:p>
        </w:tc>
      </w:tr>
      <w:tr>
        <w:trPr>
          <w:trHeight w:val="6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4/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aison from AIS 12 – MMSI number assignment for synthetic and virtual At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G2</w:t>
            </w:r>
          </w:p>
        </w:tc>
      </w:tr>
      <w:tr>
        <w:trPr>
          <w:trHeight w:val="5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4/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EC Colour Standard Per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</w:t>
            </w:r>
          </w:p>
        </w:tc>
      </w:tr>
      <w:tr>
        <w:trPr>
          <w:trHeight w:val="5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4/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aison from ANM – revision of NAVGUI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3</w:t>
            </w:r>
          </w:p>
        </w:tc>
      </w:tr>
      <w:tr>
        <w:trPr>
          <w:trHeight w:val="5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4/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aison from ANM – E-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5 – Reports from Rapporteu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d by: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2/5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velopment of computer methods and applications to simplify design and management of AtoN (M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waiting results from questionnaire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2/5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velopments in AtoN (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W &amp; O-FE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2/5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nternational progress on colours of light signals, calculations of the effective intensity of flashing lights and determination of luminous intensity (M3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2/5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velopment of the IALA equipment certification process (M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JCJ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2/5/info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  <w:t>CIE/IALA Re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</w:tc>
      </w:tr>
    </w:tbl>
    <w:p>
      <w:pPr>
        <w:pStyle w:val="Heading2"/>
        <w:rPr/>
      </w:pPr>
      <w:r>
        <w:rPr/>
        <w:t>Agenda item 6 –  Work Programme</w:t>
      </w:r>
    </w:p>
    <w:p>
      <w:pPr>
        <w:pStyle w:val="Heading3"/>
        <w:ind w:left="66" w:hanging="0"/>
        <w:rPr/>
      </w:pPr>
      <w:r>
        <w:rPr/>
        <w:t>6 a)</w:t>
        <w:tab/>
        <w:t>Work Programme Related Item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d by: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a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tailed Work Program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a)/info 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mmittee Work Programmes (EEP Work Programme pages 5-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6" w:hanging="0"/>
        <w:rPr/>
      </w:pPr>
      <w:r>
        <w:rPr/>
        <w:t>6 b)</w:t>
        <w:tab/>
        <w:t>Revise Guidelines on Battery Handling and Maintenance (Item 1.5).</w:t>
      </w:r>
    </w:p>
    <w:p>
      <w:pPr>
        <w:pStyle w:val="Normal"/>
        <w:rPr/>
      </w:pPr>
      <w:r>
        <w:rPr/>
        <w:t xml:space="preserve">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b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uidelines on Maintenance, Operation and Safe Handling of Batt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6 c)</w:t>
        <w:tab/>
        <w:t xml:space="preserve"> Develop Guidelines on the Methodology of Collecting Information on Reliability and Failures of AtoN Equipment (Item 2.2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2/6c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Results of IALA Questionnaire 1 - Test and Performance Measuring Facilities Available in IALA Membership Organisations – available as requir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d)</w:t>
        <w:tab/>
        <w:t>Revise the Guidelines on AtoN Training (Item 2.4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d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mments on AtoN Training from Jap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e)</w:t>
        <w:tab/>
        <w:t>Develop Guidelines on Environmental Considerations of AtoN Engineering (Item 3.1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Results of IALA Questionnaire on Environmental Considerations in ATON Engineering– available as requir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f)</w:t>
        <w:tab/>
        <w:t>Review and Update Relevant Sections of the Navguide (Item 3.2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f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s regarding NAVGUIDE from Japa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g)</w:t>
        <w:tab/>
        <w:t>Develop Guidelines on Ambient Light Levels at which AtoN Lights should switch on and off (Item 4.1).(Note – item 4.1 is not scheduled as a work item for this session – input papers to be brought forward to EEP3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g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bient Light Level Guidelines – brought forward from EEP1-WG4-WP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g)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matic Switching of Lights (presented at 10</w:t>
            </w:r>
            <w:r>
              <w:rPr>
                <w:vertAlign w:val="superscript"/>
              </w:rPr>
              <w:t>th</w:t>
            </w:r>
            <w:r>
              <w:rPr/>
              <w:t xml:space="preserve"> IALA Conference, Tokyo, 19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g)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lts from Questionnaire 4 – Switching Levels of AtoNs – available as require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6h)</w:t>
        <w:tab/>
        <w:t>Develop Guidelines on Sectors, Sector Lights and Sector Projection Lights (Item 4.2).</w:t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h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uidelines on Sector Lights – brought forward from EEP1-WG4-WP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h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arious Types of Sector L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i)</w:t>
        <w:tab/>
        <w:t>Study the Spectral and Spatial Characteristics of New and Developing New Lights (Item 4.3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j)</w:t>
        <w:tab/>
        <w:t>Develop Guidelines on The Funding Options For The Preservation Of Historic Lighthouses (Item 5.1.1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j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unding Options – Draft Guide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j)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Funding Options – Results of Brainstorming Sess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6j)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ing Group – Lighthouse Preservation Up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k)</w:t>
        <w:tab/>
        <w:t>Develop Means to Record and Document Changes in the History of Lighthouses (Item 5.1.2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6l)</w:t>
        <w:tab/>
        <w:t>Develop Guidelines on Managing the consequences of Technical Changes (Item 5.1.3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m)</w:t>
        <w:tab/>
        <w:t>Develop an IALA Web Site Portal relating to Historic Lighthouses for Public Relations purposes (Item 5.2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7 – Preparation of Proposed Workshop (Item 1.2 / 5.1.4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7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shop Outline (brought forward from EEP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7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shop on Maintenance and Preservation of Lighthous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5</w:t>
            </w:r>
          </w:p>
        </w:tc>
      </w:tr>
    </w:tbl>
    <w:p>
      <w:pPr>
        <w:pStyle w:val="Heading2"/>
        <w:rPr/>
      </w:pPr>
      <w:r>
        <w:rPr/>
        <w:t>Agenda item 10 – Any Other Busines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10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etter from Canada on Leading L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10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es and Questions from Germany on Solar Superstructures for Light Buoy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2/10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itting on Steel Buoys (note – this fits with Item 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4, 20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>vs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 xml:space="preserve">EEP2 / 3 /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Item">
    <w:name w:val="Agenda Item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60"/>
      <w:ind w:left="714" w:hanging="35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04:00Z</dcterms:created>
  <dc:creator>Bruce Kelloway</dc:creator>
  <dc:description/>
  <dc:language>en-US</dc:language>
  <cp:lastModifiedBy>Virginia Butler</cp:lastModifiedBy>
  <cp:lastPrinted>2003-04-03T18:20:00Z</cp:lastPrinted>
  <dcterms:modified xsi:type="dcterms:W3CDTF">2003-04-09T14:34:00Z</dcterms:modified>
  <cp:revision>4</cp:revision>
  <dc:subject/>
  <dc:title>Input Papers – AIS</dc:title>
</cp:coreProperties>
</file>